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pacing w:val="-16"/>
          <w:sz w:val="30"/>
          <w:szCs w:val="30"/>
        </w:rPr>
      </w:pPr>
      <w:r>
        <w:rPr>
          <w:rFonts w:ascii="宋体;SimSun" w:hAnsi="宋体;SimSun" w:cs="宋体;SimSun"/>
          <w:b/>
          <w:bCs/>
          <w:sz w:val="32"/>
        </w:rPr>
        <w:t>附件</w:t>
      </w:r>
      <w:r>
        <w:rPr>
          <w:rFonts w:cs="宋体;SimSun" w:ascii="宋体;SimSun" w:hAnsi="宋体;SimSun"/>
          <w:b/>
          <w:bCs/>
          <w:sz w:val="32"/>
        </w:rPr>
        <w:t>1</w:t>
      </w:r>
    </w:p>
    <w:p>
      <w:pPr>
        <w:pStyle w:val="Normal"/>
        <w:tabs>
          <w:tab w:val="clear" w:pos="420"/>
          <w:tab w:val="left" w:pos="5940" w:leader="none"/>
        </w:tabs>
        <w:spacing w:lineRule="atLeast" w:line="240"/>
        <w:jc w:val="center"/>
        <w:rPr>
          <w:rFonts w:ascii="黑体;SimHei" w:hAnsi="黑体;SimHei" w:eastAsia="黑体;SimHei"/>
          <w:spacing w:val="-16"/>
          <w:sz w:val="36"/>
          <w:szCs w:val="36"/>
        </w:rPr>
      </w:pPr>
      <w:r>
        <w:rPr>
          <w:rFonts w:ascii="黑体;SimHei" w:hAnsi="黑体;SimHei" w:eastAsia="黑体;SimHei"/>
          <w:spacing w:val="-16"/>
          <w:sz w:val="36"/>
          <w:szCs w:val="36"/>
        </w:rPr>
        <w:t>全校本科专业设置一览表</w:t>
      </w:r>
    </w:p>
    <w:tbl>
      <w:tblPr>
        <w:tblW w:w="8564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141"/>
        <w:gridCol w:w="1033"/>
        <w:gridCol w:w="1230"/>
        <w:gridCol w:w="911"/>
        <w:gridCol w:w="1282"/>
        <w:gridCol w:w="1275"/>
      </w:tblGrid>
      <w:tr>
        <w:trPr>
          <w:tblHeader w:val="true"/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专业名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专业代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设置时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授予学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专业性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所在学院</w:t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思想政治教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5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法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（师范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公共管理学院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政治学与行政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2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法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社会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3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法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哲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01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哲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（非师范）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行政管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4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管理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教育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1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3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教育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教育科学学院</w:t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学前教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1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8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教育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特殊教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1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教育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心理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11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8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理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82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教育技术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1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理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</w:t>
            </w:r>
            <w:r>
              <w:rPr>
                <w:rFonts w:cs="宋体;SimSun"/>
                <w:b/>
                <w:bCs/>
                <w:color w:val="000000"/>
                <w:sz w:val="18"/>
                <w:szCs w:val="18"/>
              </w:rPr>
              <w:t>（师范兼非师范）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应用心理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11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理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公共事业管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4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管理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英语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2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3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文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外国语学院</w:t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俄语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2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文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日语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2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文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法语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2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文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朝鲜语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2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文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翻译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26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文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新闻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3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文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新闻与传播学院</w:t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广播电视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3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文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广告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3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文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编辑出版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3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文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网络与新媒体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306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文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广播电视编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3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艺术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播音与主持艺术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3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艺术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数学与应用数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1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3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理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数学与统计学院</w:t>
            </w:r>
          </w:p>
        </w:tc>
      </w:tr>
      <w:tr>
        <w:trPr>
          <w:trHeight w:val="489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信息与计算科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1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理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7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统计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12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理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法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101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法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法学院</w:t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知识产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0102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法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物理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2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3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理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物理与电子科学学院</w:t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应用物理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2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理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电子信息科学与技术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9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工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化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703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3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理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化学化工学院</w:t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应用化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3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工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化学工程与工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13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工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制药工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13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工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资源循环科学与工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1303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工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地理科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5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3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理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资源与环境科学学院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自然地理与资源环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5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理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人文地理与城乡规划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5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理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地理信息科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05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理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土地资源管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4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管理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生物科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10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6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理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生命科学学院</w:t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生物技术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10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理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临床医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201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医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医学院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预防医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401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医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药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7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理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医学检验技术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0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理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护理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1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理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戏剧影视文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303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艺术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文学院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汉语言文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1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3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文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汉语国际教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1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文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历史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01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3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历史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历史文化学院</w:t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文化产业管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2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管理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旅游管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901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管理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旅游学院</w:t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酒店管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9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管理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会展经济与管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9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管理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音乐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2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艺术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音乐学院</w:t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音乐表演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2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艺术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6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舞蹈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2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艺术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体育教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2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教育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体育学院</w:t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运动训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202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教育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运动人体科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2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教育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社会体育指导与管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2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教育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表演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3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艺术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武术与民族传统体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0204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教育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美术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4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艺术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美术学院</w:t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绘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4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艺术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艺术设计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5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艺术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_GoBack"/>
            <w:bookmarkEnd w:id="0"/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环境设计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5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艺术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软件工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9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工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信息科学与工程学院</w:t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计算机科学与技术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9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工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电子商务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8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管理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通信工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7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工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物联网工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714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工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应用电子技术教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716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工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工程与设计学院</w:t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机械工艺技术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209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工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41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机械设计制造及其自动化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2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工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电子信息工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07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工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工艺美术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5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艺术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9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视觉传达设计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5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艺术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服装与服饰设计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5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艺术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经济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01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经济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商学院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金融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0301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经济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国际经济与贸易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04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经济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工商管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201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管理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会计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203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管理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78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汉语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01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文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国际汉语文化学院</w:t>
            </w:r>
          </w:p>
        </w:tc>
      </w:tr>
      <w:tr>
        <w:trPr>
          <w:trHeight w:val="100" w:hRule="atLeast"/>
        </w:trPr>
        <w:tc>
          <w:tcPr>
            <w:tcW w:w="8564" w:type="dxa"/>
            <w:gridSpan w:val="7"/>
            <w:tcBorders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pacing w:val="-16"/>
                <w:sz w:val="30"/>
                <w:szCs w:val="30"/>
              </w:rPr>
            </w:pPr>
            <w:r>
              <w:rPr>
                <w:b/>
                <w:bCs/>
                <w:color w:val="000000"/>
                <w:spacing w:val="-16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58:00Z</dcterms:created>
  <dc:creator>Administrator</dc:creator>
  <dc:description/>
  <cp:keywords/>
  <dc:language>en-US</dc:language>
  <cp:lastModifiedBy>admin</cp:lastModifiedBy>
  <cp:lastPrinted>2020-05-11T15:59:00Z</cp:lastPrinted>
  <dcterms:modified xsi:type="dcterms:W3CDTF">2020-05-11T08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